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b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X-XII/202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pinak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Śliw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ch łup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uks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-III/202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s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Winogron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arańcz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V-VII/202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Jabł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0</w:t>
            </w:r>
          </w:p>
        </w:tc>
      </w:tr>
      <w:tr>
        <w:trPr>
          <w:trHeight w:val="5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cz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Botwinka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ruska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ałata roszponk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zarna porzeczk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23:00Z</dcterms:modified>
  <cp:revision>5</cp:revision>
  <dc:subject/>
  <dc:title>…………………………</dc:title>
</cp:coreProperties>
</file>